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  <w:color w:val="000000"/>
          <w:spacing w:val="10"/>
        </w:rPr>
        <w:t>На правах рукопис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101600</wp:posOffset>
            </wp:positionV>
            <wp:extent cx="1892300" cy="565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шков Константин Александрович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ГРАЦИЯ ФИЗИЧЕСКОЙ И ТЕХНИЧЕСКОЙ ПОДГОТОВКИ ИГРОКОВ В МИНИ-ФУТБОЛ НА ЭТАПЕ НАЧ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ОРТИВНОЙ СПЕЦИАЛИЗАЦИИ</w:t>
      </w:r>
    </w:p>
    <w:p>
      <w:pPr>
        <w:pStyle w:val="Normal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</w:r>
    </w:p>
    <w:p>
      <w:pPr>
        <w:pStyle w:val="Normal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ind w:right="70" w:hanging="0"/>
        <w:jc w:val="cente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13.00.04 - Теория и методика физического воспитания, спортивной тренировки, оздоровительной и адаптивной физической культуры</w:t>
      </w:r>
    </w:p>
    <w:p>
      <w:pPr>
        <w:pStyle w:val="Normal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Автореферат</w:t>
      </w:r>
    </w:p>
    <w:p>
      <w:pPr>
        <w:pStyle w:val="Normal"/>
        <w:ind w:left="993" w:right="707" w:hanging="0"/>
        <w:jc w:val="cente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диссертации на соискание ученой степени кандидата педагогических наук</w:t>
      </w:r>
    </w:p>
    <w:p>
      <w:pPr>
        <w:pStyle w:val="Normal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color w:val="000000"/>
          <w:spacing w:val="10"/>
          <w:sz w:val="28"/>
          <w:szCs w:val="28"/>
          <w:lang w:val="en-US"/>
        </w:rPr>
      </w:pPr>
      <w:r>
        <w:rPr>
          <w:color w:val="000000"/>
          <w:spacing w:val="1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pacing w:val="10"/>
          <w:sz w:val="28"/>
          <w:szCs w:val="28"/>
          <w:lang w:val="en-US"/>
        </w:rPr>
      </w:pPr>
      <w:r>
        <w:rPr>
          <w:color w:val="000000"/>
          <w:spacing w:val="1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pacing w:val="10"/>
          <w:sz w:val="28"/>
          <w:szCs w:val="28"/>
          <w:lang w:val="en-US"/>
        </w:rPr>
      </w:pPr>
      <w:r>
        <w:rPr>
          <w:color w:val="000000"/>
          <w:spacing w:val="1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pacing w:val="10"/>
          <w:sz w:val="28"/>
          <w:szCs w:val="28"/>
          <w:lang w:val="en-US"/>
        </w:rPr>
      </w:pPr>
      <w:r>
        <w:rPr>
          <w:color w:val="000000"/>
          <w:spacing w:val="1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pacing w:val="10"/>
          <w:sz w:val="28"/>
          <w:szCs w:val="28"/>
          <w:lang w:val="en-US"/>
        </w:rPr>
      </w:pPr>
      <w:r>
        <w:rPr>
          <w:color w:val="000000"/>
          <w:spacing w:val="1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pacing w:val="10"/>
          <w:sz w:val="28"/>
          <w:szCs w:val="28"/>
          <w:lang w:val="en-US"/>
        </w:rPr>
      </w:pPr>
      <w:r>
        <w:rPr>
          <w:color w:val="000000"/>
          <w:spacing w:val="1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pacing w:val="10"/>
          <w:sz w:val="28"/>
          <w:szCs w:val="28"/>
          <w:lang w:val="en-US"/>
        </w:rPr>
      </w:pPr>
      <w:r>
        <w:rPr>
          <w:color w:val="000000"/>
          <w:spacing w:val="1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pacing w:val="10"/>
          <w:sz w:val="28"/>
          <w:szCs w:val="28"/>
          <w:lang w:val="en-US"/>
        </w:rPr>
      </w:pPr>
      <w:r>
        <w:rPr>
          <w:color w:val="000000"/>
          <w:spacing w:val="1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pacing w:val="10"/>
          <w:sz w:val="28"/>
          <w:szCs w:val="28"/>
          <w:lang w:val="en-US"/>
        </w:rPr>
      </w:pPr>
      <w:r>
        <w:rPr>
          <w:color w:val="000000"/>
          <w:spacing w:val="1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pacing w:val="10"/>
          <w:sz w:val="28"/>
          <w:szCs w:val="28"/>
          <w:lang w:val="en-US"/>
        </w:rPr>
      </w:pPr>
      <w:r>
        <w:rPr>
          <w:color w:val="000000"/>
          <w:spacing w:val="1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pacing w:val="10"/>
          <w:sz w:val="28"/>
          <w:szCs w:val="28"/>
          <w:lang w:val="en-US"/>
        </w:rPr>
      </w:pPr>
      <w:r>
        <w:rPr>
          <w:color w:val="000000"/>
          <w:spacing w:val="1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pacing w:val="10"/>
          <w:sz w:val="28"/>
          <w:szCs w:val="28"/>
          <w:lang w:val="en-US"/>
        </w:rPr>
      </w:pPr>
      <w:r>
        <w:rPr>
          <w:color w:val="000000"/>
          <w:spacing w:val="1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pacing w:val="10"/>
          <w:sz w:val="28"/>
          <w:szCs w:val="28"/>
          <w:lang w:val="en-US"/>
        </w:rPr>
      </w:pPr>
      <w:r>
        <w:rPr>
          <w:color w:val="000000"/>
          <w:spacing w:val="1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pacing w:val="10"/>
          <w:sz w:val="28"/>
          <w:szCs w:val="28"/>
          <w:lang w:val="en-US"/>
        </w:rPr>
      </w:pPr>
      <w:r>
        <w:rPr>
          <w:color w:val="000000"/>
          <w:spacing w:val="1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pacing w:val="10"/>
          <w:sz w:val="28"/>
          <w:szCs w:val="28"/>
          <w:lang w:val="en-US"/>
        </w:rPr>
      </w:pPr>
      <w:r>
        <w:rPr>
          <w:color w:val="000000"/>
          <w:spacing w:val="1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Тула 2014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в</w:t>
      </w:r>
      <w:r>
        <w:rPr>
          <w:color w:val="000000"/>
          <w:sz w:val="28"/>
          <w:szCs w:val="28"/>
        </w:rPr>
        <w:t xml:space="preserve">ыполнена в ФГБОУ ВПО «Московская государственная академия физической культуры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78"/>
      </w:tblGrid>
      <w:tr>
        <w:trPr>
          <w:trHeight w:val="48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учный руководитель</w:t>
            </w:r>
          </w:p>
        </w:tc>
        <w:tc>
          <w:tcPr>
            <w:tcW w:w="557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андидат педагогических наук, доцент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Ларин Олег Сергеевич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Официальные оппоненты: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ашников Александр Фед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педагогических наук, профессор, ФГКОУ ВПО «Орловский юридический институт МВД России им. В.В.Лукъянова», кафедра физической подготовки и спорта, профессор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анфилов Олег Петрович,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ктор биологических наук, професс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ФГБОУ ВПО «Тульский государственный университет им. Л.Н.Толстого», кафедра теории и методики физической культуры и спортивных дисциплин, профессор</w:t>
            </w:r>
          </w:p>
        </w:tc>
      </w:tr>
      <w:tr>
        <w:trPr>
          <w:trHeight w:val="48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едущая  организация: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</w:rPr>
              <w:t>ФГБОУ ВПО «Красноярский государственный педагогический университет им. В.П. Астафьева»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Защита диссертации состоится «01» июля 2014 г. в 13.00 часов на заседании Диссертационного совета ДМ 212.271.15 при ФГБОУ ВПО «Тульский государственный университет» по адресу: 300012, г. Тула, просп. Ленина, 92, 9-1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иссертацией можно ознакомиться в библиотеке  и на сайте ФГБОУ ВПО «Тульский государственный университет» </w:t>
      </w:r>
    </w:p>
    <w:p>
      <w:pPr>
        <w:pStyle w:val="Normal"/>
        <w:jc w:val="both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://tsu.tula.ru/science/dissertation/diss-212-271-15/shashkov-ka</w:t>
        </w:r>
      </w:hyperlink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Автореферат разослан «29» мая  2014 г.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83185</wp:posOffset>
            </wp:positionV>
            <wp:extent cx="1360170" cy="11899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ind w:right="97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ный секретарь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онтьев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ind w:right="97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ссертационного совета</w:t>
            </w:r>
          </w:p>
          <w:p>
            <w:pPr>
              <w:pStyle w:val="Normal"/>
              <w:widowControl w:val="false"/>
              <w:ind w:right="97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ия Сергеевна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center"/>
        <w:rPr>
          <w:sz w:val="28"/>
          <w:szCs w:val="28"/>
        </w:rPr>
      </w:pPr>
      <w:bookmarkStart w:id="0" w:name="bookmark0"/>
      <w:r>
        <w:rPr>
          <w:b/>
          <w:bCs/>
          <w:color w:val="000000"/>
          <w:spacing w:val="10"/>
          <w:sz w:val="28"/>
          <w:szCs w:val="28"/>
        </w:rPr>
        <w:t>ОБЩАЯ ХАРАКТЕРИСТИКА РАБОТЫ</w:t>
      </w:r>
      <w:bookmarkEnd w:id="0"/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pacing w:val="10"/>
          <w:sz w:val="28"/>
          <w:szCs w:val="28"/>
        </w:rPr>
        <w:t xml:space="preserve">Актуальность. </w:t>
      </w:r>
      <w:r>
        <w:rPr>
          <w:sz w:val="28"/>
          <w:szCs w:val="28"/>
        </w:rPr>
        <w:t>Современный уровень развития игровых видов спорта предъявляет высокие требования к процессу спортивной подготовки, где достижение оптимального уровня развития разных сторон подготовленности спортсмена, обеспечение их единства составляет основную задачу. От правильного отбора средств, сочетания и взаимосвязи методов на всех этапах подготовки спортсменов и их последующей интеграции во многом зависит эффективность учебно-тренировочного процесса и его дальнейшее развитие [В.К. Бутаев, 1990; Ю.В. Верхошанский, 1988; С.В. Голомазов, 2005; Л.П. Матвеев, 1991; В.И. Лях, 2002]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нтенсифицируется разработка методов эффективного управления учебно-тренировочным процессом. Выявлено, что становление игроков в мини-футболе находится в прямой зависимости от многих факторов, а наиболее значимыми из них являются темпы освоения технико-тактических действий с одновременным достижением высокого уровня развития специальных физических качеств [</w:t>
      </w:r>
      <w:r>
        <w:rPr>
          <w:bCs/>
          <w:sz w:val="28"/>
          <w:szCs w:val="28"/>
        </w:rPr>
        <w:t>П.Б. Кононенко, 1993; С.Ю. Тюленьков, 1997; В.В. Кравцов, 2002; П.Ф. Ежов, 2006; А.В. Орлов, 2007; С.Н. Петько, 2008</w:t>
      </w:r>
      <w:r>
        <w:rPr>
          <w:sz w:val="28"/>
          <w:szCs w:val="28"/>
        </w:rPr>
        <w:t xml:space="preserve">]. Приведенный контекст прямо говорит о комплексном характере достижения результатов.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Степень разработанности темы исследования. </w:t>
      </w:r>
      <w:r>
        <w:rPr>
          <w:bCs/>
          <w:sz w:val="28"/>
          <w:szCs w:val="28"/>
        </w:rPr>
        <w:t>Необходимость осуществления  комплексного характера подготовки юных футболистов вытекает из принципиальной позиции отечественной школы юношеского спорта о разностороннем развитии спортсменов, заложенной трудами Набатниковой М.Я., Филина В.П., их учеников и сотрудников. Результатами научных исследований и опытом практики убедительно доказано, что максимальный прогресс юного спортсмена в специализации требует в качестве необходимого условия общего роста функциональных возможностей организма, постоянного расширения фонда двигательных навыков и умений повышения двигательной культуры [Губа В.П., 2009; П.В. Квашук, 2007; Никитушкин В.Г., 2010]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обо выделяется проблема технической и физической подготовки юных игроков в мини-футбол в возрасте от 11 до 15 лет, рассматривается возможность ускорения процесса подготовки за счет использования присущих только этому возрастному этапу особенностей ментального, физического и психофизического развития. Объективация чувствительных (сенситивных) периодов в развитии быстроты движений и ее компонентов, разработка адекватных средств подготовки позволили в процессе систематических тренировочных занятий существенно повысить уровень скоростно-силовых способностей, за счет чего была улучшена и техническая подготовленность юных футболистов. [В.В. Проминский, 1997; М.С. Полишкис, 1997; Д.М. Конуров, 2003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ulibski</w:t>
      </w:r>
      <w:r>
        <w:rPr>
          <w:sz w:val="28"/>
          <w:szCs w:val="28"/>
        </w:rPr>
        <w:t>, 2003]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Установлено, что успешность освоения технических и тактических приемов игры и в целом игровой деятельности зависит от обучаемости спортсмена, которая определяется индивидуальными показателями скорости и качества усвоения знаний, умений и навыков в процессе обучения [Э.Г. Алиев, 2007; Ю.В. Верхошанский, 1988; М.А. Годик, 2006].  Благодаря этому свойству человек постоянно переходит от необученности к обученности, причем вся активность или деятельность организма возможна лишь при наличии некоторого уровня обученности, достаточного для решения ряда задач, связанных с образованием образа-модели потребного будущего [Ю.К. Бабанский, 1980; В.К. Бальсевич, 2000]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Объективно сложные вопросы, касающиеся природной основы обучаемости и обученности, в педагогической психологии связывают с проблемой взаимоотношения обучения и развития, с проблемой разрешения «зоны ближайшего развития» [А.К. Маркова с соавт., 1990; Л.Ф.Обухова, 2013]. </w:t>
      </w:r>
      <w:r>
        <w:rPr>
          <w:sz w:val="28"/>
          <w:szCs w:val="28"/>
        </w:rPr>
        <w:t xml:space="preserve">Эта «зона» даёт представление о внутреннем состоянии, потенциальных возможностях развития и на этой основе позволяет дать обоснованный прогноз и практические рекомендации об оптимальных сроках обучения </w:t>
      </w:r>
      <w:r>
        <w:rPr>
          <w:bCs/>
          <w:sz w:val="28"/>
          <w:szCs w:val="28"/>
        </w:rPr>
        <w:t>[И.В. Дубровина 2013; И.А. Корепанова,2002].</w:t>
      </w:r>
      <w:r>
        <w:rPr>
          <w:sz w:val="28"/>
          <w:szCs w:val="28"/>
        </w:rPr>
        <w:t xml:space="preserve"> Поэтому перспективным направлением в оптимизации спортивной тренировки может стать использова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аких «зон» при помощи интегрированных комплексов, направленных на формирование новообразова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 уже освоенных приемов игры в мини-футбол и ее тактического многообразия.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определенных сдвигов в разработке много аспектной проблемы повышения качества учебно-тренировочного процесса юных игроков в мини-футбол пока не приблизило к установлению того, какие условия обеспечивают эти сдвиги, каково влияние в этих процессах, например, «сочетания, совокупности средств», т.е. комплексного подхода, или «объединения этих средств в одно целое», т.е. их интеграции. В учебнике и учебных пособиях по мини-футболу в основном приводятся суждения о суммации средств из видов подготовки, о произвольном, ненормативном характере сочетания этих средств, часто без научно-практической обоснованности и реальной действенности.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В то же время сущность и технологии проектирования интеграции, соотношения и локализации воздействия разнородных средств, широко используемых в тренировке, не находят пока полного отражения в учебно-методической литературе и, следовательно,  в практической деятельности тренеров-педагогов, что снижает темпы и уровень подготовки перспективных спортсменов. Все более явным становится противоречие между необходимостью повышения качества подготовки юных спортсменов и недостаточной разработанностью интегративного подхода к организации и содержанию этапа начальной спортивной специализации футболистов 11-13 лет, составляющего главное направление этого процесса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связи с теоретической и практической значимостью разрешения выделенного противоречия сформулирована </w:t>
      </w:r>
      <w:r>
        <w:rPr>
          <w:b/>
          <w:sz w:val="28"/>
          <w:szCs w:val="28"/>
        </w:rPr>
        <w:t>проблема</w:t>
      </w:r>
      <w:r>
        <w:rPr>
          <w:sz w:val="28"/>
          <w:szCs w:val="28"/>
        </w:rPr>
        <w:t xml:space="preserve"> исследования: каковы условия интеграции средств физической и технической подготовки для повышения эффективности этапа начальной спортивной специализации футболистов 11-13 лет?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  <w:tab w:val="left" w:pos="4533" w:leader="none"/>
        </w:tabs>
        <w:ind w:firstLine="540"/>
        <w:jc w:val="both"/>
        <w:rPr/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– учебно-тренировочный процесс юных игроков в мини-футбол на этапе начальной спортивной специализации. </w:t>
      </w:r>
    </w:p>
    <w:p>
      <w:pPr>
        <w:pStyle w:val="Normal"/>
        <w:tabs>
          <w:tab w:val="clear" w:pos="708"/>
          <w:tab w:val="left" w:pos="-54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– влияние экспериментальной интегративной программы физической и технической подготовки мини-футболистов 11-13 лет и методики ее реализации на эффективность  начальной спортивной специализации и становление соревновательной деятельност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 xml:space="preserve"> – теоретически разработать и экспериментально обосновать содержание и методику интегративной физической и технической подготовки 11-13-летних игроков в мини-футбол на начальном этапе спортивной специализации.</w:t>
      </w:r>
    </w:p>
    <w:p>
      <w:pPr>
        <w:pStyle w:val="Normal1"/>
        <w:spacing w:lineRule="auto" w:line="240"/>
        <w:ind w:firstLine="540"/>
        <w:rPr>
          <w:szCs w:val="28"/>
        </w:rPr>
      </w:pPr>
      <w:r>
        <w:rPr>
          <w:b/>
          <w:szCs w:val="28"/>
        </w:rPr>
        <w:t>Рабочая гипотеза</w:t>
      </w:r>
      <w:r>
        <w:rPr>
          <w:szCs w:val="28"/>
        </w:rPr>
        <w:t xml:space="preserve">. Основу гипотезы диссертационного исследования составляют теоретические положения об обучении как основном способе овладения содержанием соревновательной деятельности на разных этапах спортивной специализации в мини-футболе. </w:t>
      </w:r>
    </w:p>
    <w:p>
      <w:pPr>
        <w:pStyle w:val="Normal1"/>
        <w:spacing w:lineRule="auto" w:line="240"/>
        <w:ind w:firstLine="540"/>
        <w:rPr/>
      </w:pPr>
      <w:r>
        <w:rPr>
          <w:szCs w:val="28"/>
        </w:rPr>
        <w:t>Предполагалось, что интегративная программа физической и технической подготовки игроков в мини-футбол на этапе начальной спортивной специализации будет эффективной и педагогически целесообразной, если при ее разработке:</w:t>
      </w:r>
    </w:p>
    <w:p>
      <w:pPr>
        <w:pStyle w:val="Normal1"/>
        <w:spacing w:lineRule="auto" w:line="240"/>
        <w:ind w:firstLine="540"/>
        <w:rPr/>
      </w:pPr>
      <w:r>
        <w:rPr>
          <w:szCs w:val="28"/>
        </w:rPr>
        <w:t>- отбор двигательных заданий из каждого вида подготовки для создания интегративной учебной программы, распределение ее содержания в микроциклах и нормирование тренировочной нагрузки проводится с учетом ведущих двигательных способностей и их закономерной связи с показателями соревновательной деятельности;</w:t>
      </w:r>
    </w:p>
    <w:p>
      <w:pPr>
        <w:pStyle w:val="Normal1"/>
        <w:spacing w:lineRule="auto" w:line="240"/>
        <w:ind w:firstLine="540"/>
        <w:rPr>
          <w:szCs w:val="28"/>
        </w:rPr>
      </w:pPr>
      <w:r>
        <w:rPr>
          <w:szCs w:val="28"/>
        </w:rPr>
        <w:t>- приоритетным является метод сопряженного упражнения с одновременной направленностью воздействия на существенное улучшение техники владения мячом и интенсивное развитие скоростно-силовых и двигательно-координационных способностей;</w:t>
      </w:r>
    </w:p>
    <w:p>
      <w:pPr>
        <w:pStyle w:val="Normal1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- акцентируется педагогический контроль техники выполнения игровых приемов в условиях повышенной скорости, противодействия и утомления. 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color w:val="000000"/>
          <w:spacing w:val="10"/>
          <w:sz w:val="28"/>
          <w:szCs w:val="28"/>
        </w:rPr>
        <w:t xml:space="preserve">Перед исследованием были поставлены следующие </w:t>
      </w: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ыявить теоретико-методические предпосылки и организационно-педагогические факторы повышения эффективности учебно-тренировочного процесса в ДЮСШ по футболу на этапе начальной спортивной специализации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особенности физической и технической подготовленности и результативности соревновательной деятельности игроков в мини-футбол на этапе начальной спортивной специализации при традиционной организации учебно-тренировочного процесса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работать и экспериментально обосновать интегративную программу физической и технической подготовки и методику ее реализации на этапе начальной специализации игроков в мини-футбол 11-13 лет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Задачи решались при помощи следующих</w:t>
      </w:r>
      <w:r>
        <w:rPr>
          <w:b/>
          <w:bCs/>
          <w:color w:val="000000"/>
          <w:sz w:val="28"/>
          <w:szCs w:val="28"/>
        </w:rPr>
        <w:t xml:space="preserve"> методов исследован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анализ и обобщение данных научно-методической литературы, методы педагогического контроля физических качеств, психомоторных способностей, психических функций, морфофункциональные измерения, педагогические измерения, педагогические наблюдения, педагогический эксперимент, методы математической статистики.</w:t>
      </w:r>
    </w:p>
    <w:p>
      <w:pPr>
        <w:pStyle w:val="Normal"/>
        <w:ind w:firstLine="540"/>
        <w:jc w:val="both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 xml:space="preserve">Методологическую основу исследования </w:t>
      </w:r>
      <w:r>
        <w:rPr>
          <w:color w:val="000000"/>
          <w:spacing w:val="10"/>
          <w:sz w:val="28"/>
          <w:szCs w:val="28"/>
        </w:rPr>
        <w:t>составляют философские идеи о единстве теории и практики, духовного и телесного в структуре личности; о природе и сущности деятельности в развитии челове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оретической основой </w:t>
      </w:r>
      <w:r>
        <w:rPr>
          <w:sz w:val="28"/>
          <w:szCs w:val="28"/>
        </w:rPr>
        <w:t>исследования явились: современная теория управления подготовкой спортивных резервов [В.П. Филин, Ю.В. Верхошанский, М.Я. Набатникова, Ю.Д. Железняк, А.А. Сучилин], концепция оптимизации подготовки футболистов [С.Ю. Тюленьков, А.И. Шамардин, Г.С. Лалаков, Г.В. Монаков,], положение о преимущественном развитии и совершенствовании «сильных» (доминирующих) способностей спортсмена [В.В. Кузнецов, Б.Н. Шустин, А.А. Новиков], положение о реализации принципа индивидуализации в системе развития специальных физических способностей [Л.В. Волков, В.Г. Никитушкин; В.К. Бальсевич], основные положения концепции подготовки юных футболистов в системе детско-юношеских школ и школ олимпийского резерва [М.А. Годик, Е. Аганянц, С.В. Голомазов, К.С. Сарсания, А.П. Золотарев, Б. Чирва] научно-методические основы теории и методике мини-футбола [Э.Г. Алиев, С.Н. Андреев О.З. Зиганшин, С.Н. Петько,  М.С. Полишкис]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Опытно-экспериментальная база исследования. </w:t>
      </w:r>
      <w:r>
        <w:rPr>
          <w:sz w:val="28"/>
          <w:szCs w:val="28"/>
        </w:rPr>
        <w:t xml:space="preserve">Исследования, условно разделенные на три взаимосвязанных этапа, проводились на базе мини-футбольного Клуба «Дина» и Мини-футбольной Академии «Дина». В исследовании приняли участие 93 юных спортсмена в возрасте 11-13 лет, из которых на заключительном этапе методом случайных чисел были отобраны 32 человека и сформированы экспериментальная – 15 человек и контрольная группа – 17 человек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 первом этапе</w:t>
      </w:r>
      <w:r>
        <w:rPr>
          <w:sz w:val="28"/>
          <w:szCs w:val="28"/>
        </w:rPr>
        <w:t xml:space="preserve"> (май 2005 - ноябрь 2005 г) был проведён анализ учебной и научно-методической литературы, обобщение практического опыта тренеров по футболу, сформулированы цель, гипотеза, задачи ис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 втором этапе </w:t>
      </w:r>
      <w:r>
        <w:rPr>
          <w:sz w:val="28"/>
          <w:szCs w:val="28"/>
        </w:rPr>
        <w:t xml:space="preserve">(декабрь 2005 – июнь 2007 гг.) осуществлялись предварительные исследования, в которых принимали участие юные футболисты в возрасте от 10 до 17 лет  в количестве 93 человек. Проводилось тестирование физической и технической подготовленности футболистов групп начальной подготовки 2-3 годов обучения, изучались результаты соревновательной деятельности и устанавливалась их связь с ведущими двигательными и психомоторными качествами. На основе анализа полученных материалов разработаны основные положения интегративной методики физической и технической подготовки для начального этапа спортивной специализации футболистов 12-14 лет. </w:t>
      </w:r>
    </w:p>
    <w:p>
      <w:pPr>
        <w:pStyle w:val="Normal"/>
        <w:ind w:firstLine="540"/>
        <w:jc w:val="both"/>
        <w:rPr>
          <w:color w:val="000000"/>
          <w:spacing w:val="10"/>
          <w:sz w:val="28"/>
          <w:szCs w:val="28"/>
        </w:rPr>
      </w:pPr>
      <w:r>
        <w:rPr>
          <w:i/>
          <w:sz w:val="28"/>
          <w:szCs w:val="28"/>
        </w:rPr>
        <w:t xml:space="preserve">На третьем этапе </w:t>
      </w:r>
      <w:r>
        <w:rPr>
          <w:sz w:val="28"/>
          <w:szCs w:val="28"/>
        </w:rPr>
        <w:t xml:space="preserve">(сентябрь 2007 – апрель 2008г.г.), проводился формирующий педагогический эксперимент для проверки эффективности предлагаемой методики. Была проведена </w:t>
      </w:r>
      <w:r>
        <w:rPr>
          <w:color w:val="000000"/>
          <w:spacing w:val="10"/>
          <w:sz w:val="28"/>
          <w:szCs w:val="28"/>
        </w:rPr>
        <w:t>обработка и интерпретация результатов исследования, разработка практических рекомендаций, оформление диссертационной работы, публикация материалов в периодической печати научных сборниках, сообщение итогов диссертационной работы на научно-практических конферен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учная новизна</w:t>
      </w:r>
      <w:r>
        <w:rPr>
          <w:sz w:val="28"/>
          <w:szCs w:val="28"/>
        </w:rPr>
        <w:t xml:space="preserve"> исследования заключается в следующе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пределены объективные предпосылки для разработки интегративной программы технической и физической подготовки игроков в мини-футбол 11-13 лет на начальном этапе спортивной специализации: относительно низкие уровень и темпы прироста результатов соревновательной деятельности, устойчивые мотивационные установки к спортивной специализации и наличие зоны ближайшего развития скоростно-силовой и двигательно-координационной готовности к дальнейшему обуч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ределено содержание интегративной программы технической и физической подготовки для этапа начальной спортивной специализации юных игроков в мини-футбол на основе психолого-педагогических критериев. Основу программы составляют комплексы из средств технической подготовки и функционально связанных с приемами техники игры скоростно-силовых и двигательно-координационных зад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явлены педагогические условия устранения ошибок в технической подготовленности: стимулирование освоения технико-тактических приемов игры за счет включения в тренировочное занятие планомерной и целенаправленной поддержки и противодействия; формирование умений планирования и проведения самостоятельных занятий с интегративным содержанием технико-физической</w:t>
      </w:r>
      <w:r>
        <w:rPr/>
        <w:t xml:space="preserve"> </w:t>
      </w:r>
      <w:r>
        <w:rPr>
          <w:sz w:val="28"/>
          <w:szCs w:val="28"/>
        </w:rPr>
        <w:t xml:space="preserve">подготовки;  усиление самоконтроля, осуществляемого юными футболистами в процессе тренировочных занят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Апробированная в педагогическом эксперименте методика реализации интегративной программы физической и технической подготовки юных футболистов на основе использования сопряженного метода упражнения, выявленных педагогических условий в виде поддержки и противодействия способствует значительному повышению точности ударов по воротам, стабилизации качества выполнения других приемов игры и в целом соревновательн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етическая значимость</w:t>
      </w:r>
      <w:r>
        <w:rPr>
          <w:sz w:val="28"/>
          <w:szCs w:val="28"/>
        </w:rPr>
        <w:t xml:space="preserve"> заключается в расширении и углублении представлений о программировании спортивной тренировки юных футболистов на этапе начальной спортивной специализации с использованием интеграции физической и технической подготовки в структуре годичного цикла. Разработанная интегративная программа физической и технической подготовки показала свою высокую эффективность, и целесообразность применения в процессе годичного тренировочного цикла юных футболистов 11-13 лет. Программа позволяет эффективно решать задачи технической и специальной физической подготовки и состоит из упорядоченных и специализированных упражнений скоростно-силовой и двигательно-координационной направлен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значимость</w:t>
      </w:r>
      <w:r>
        <w:rPr>
          <w:sz w:val="28"/>
          <w:szCs w:val="28"/>
        </w:rPr>
        <w:t xml:space="preserve"> исследования заключается в непосредственном внедрении в практику интегративной программы технической и физической подготовки в годичный цикл учебно-тренировочного процесса игроков в мини-футбол, позволяет рационализировать технику игры, повысить уровень развития скоростно-силовых и двигательно-координационных способностей и улучшить результаты соревновательной деятельности.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ложения, выносимые на защит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Целесообразным содержанием учебно-тренировочного процесса 11-13 летних игроков в мини-футбол на этапе начальной спортивной специализации является интегративная программа, обеспечивающая одновременное направленное развитие скоростно-силовых качеств и координации движений, формирование надежной точности ударов по воротам и снижение ошибок в выполнении других приемов техники игры в условиях тренировочной и соревнователь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интегративной программы в учебно-тренировочном процессе обеспечивается методикой тренировки на основе применения специально сконструированных комплексов, включающих двигательные задания: а) из приемов техники игры в мини-футбол и б) приоритетного развития доминирующей для этих приемов двигательных способностей, с одной стороны, и условиями их реализации в той или иной игровой ситуации, с другой. В результате чего возрастает объем, частота, интенсивность взаимодействия между входящими в комплекс элементами, достигается большая степень его целостности, устойчивости, автономия и эффективность действ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Апробированные в педагогическом эксперименте интегративная программа физической и технической подготовки 11-13 летних игроков в мини-футбол и методика ее реализации на начальном этапе спортивной специализации способствуют значительному улучшению у них общей и специальной физической подготовленности и качества игровой деятельности. Применение разработанной методики позволяет достигнуть более высоких спортивных результатов и темпов развития физических качеств юных футболистов по сравнению с традиционными средствами и методами спортивно-технической подготов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остоверность и обоснованность</w:t>
      </w:r>
      <w:r>
        <w:rPr>
          <w:sz w:val="28"/>
          <w:szCs w:val="28"/>
        </w:rPr>
        <w:t xml:space="preserve"> результатов исследования обеспечивается теоретической и методологической обоснованностью его исходных данных, позволяющих реализовывать научный подход к исследованию проблемы, доказательности выдвинутой гипотезы; использованием современных методов исследования, адекватных цели, предмету и задачам; репрезентативностью выборки испытуемых, а также длительностью экспериментальной проверки эффективности разработанной интегративной программы технической и физической подготовки юных футболист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ичный вклад автора</w:t>
      </w:r>
      <w:r>
        <w:rPr>
          <w:sz w:val="28"/>
          <w:szCs w:val="28"/>
        </w:rPr>
        <w:t xml:space="preserve"> заключается в теоретическом обосновании выдвинутых положений; участии в проведении динамометрических  и педагогических обследований юных футболистов; в проведении педагогических экспериментов; в математико-статистической обработке полученных данных; в анализе и обобщении теоретических и экспериментальных материалов, формулировании выводов и рекомендаций.</w:t>
      </w:r>
    </w:p>
    <w:p>
      <w:pPr>
        <w:pStyle w:val="FR3"/>
        <w:ind w:firstLine="708"/>
        <w:jc w:val="both"/>
        <w:rPr/>
      </w:pPr>
      <w:r>
        <w:rPr>
          <w:b/>
          <w:spacing w:val="10"/>
          <w:sz w:val="28"/>
          <w:szCs w:val="28"/>
        </w:rPr>
        <w:t>Апробация работы</w:t>
      </w:r>
      <w:r>
        <w:rPr>
          <w:spacing w:val="10"/>
          <w:sz w:val="28"/>
          <w:szCs w:val="28"/>
        </w:rPr>
        <w:t xml:space="preserve">. </w:t>
      </w:r>
      <w:r>
        <w:rPr>
          <w:sz w:val="28"/>
          <w:szCs w:val="28"/>
        </w:rPr>
        <w:t xml:space="preserve">Материалы диссертации отражены в публикациях автора, среди которых статьи в сборниках научных трудов, научно-теоретическом журнале. Основные результаты докладывались на заседаниях международной, республиканской и региональных научно-практических конференций </w:t>
      </w:r>
      <w:r>
        <w:rPr>
          <w:spacing w:val="10"/>
          <w:sz w:val="28"/>
          <w:szCs w:val="28"/>
        </w:rPr>
        <w:t>в г.г. Москва,  Смоленск, (2009-2014)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и объем диссертации. </w:t>
      </w:r>
      <w:r>
        <w:rPr>
          <w:bCs/>
          <w:sz w:val="28"/>
          <w:szCs w:val="28"/>
        </w:rPr>
        <w:t>Диссертация состоит из введения, четырех глав, заключения, выводов, практических рекомендаций, списка литературы и приложений и выполнена на 159 листах компьютерной верстки, иллюстрировано 17 таблицами и 2 рисунками. Список литературы насчитывает 235 источников, 15 из которых иностранных авторов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ОЕ СОДЕРЖАНИЕ РАБОТЫ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</w:t>
      </w:r>
      <w:r>
        <w:rPr>
          <w:b/>
          <w:bCs/>
          <w:color w:val="000000"/>
          <w:sz w:val="28"/>
          <w:szCs w:val="28"/>
        </w:rPr>
        <w:t xml:space="preserve">введении </w:t>
      </w:r>
      <w:r>
        <w:rPr>
          <w:color w:val="000000"/>
          <w:sz w:val="28"/>
          <w:szCs w:val="28"/>
        </w:rPr>
        <w:t>обосновывается актуальность темы исследования,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выявляются противоречия теории спортивной тренировки юных спортсменов и практики учебно-тренировочной деятельности на этапе начальной спортивной специализации в мини-футболе,</w:t>
      </w:r>
      <w:r>
        <w:rPr>
          <w:color w:val="000000"/>
          <w:sz w:val="28"/>
          <w:szCs w:val="28"/>
        </w:rPr>
        <w:t xml:space="preserve"> определяются объект, предмет и цель исследования. Излагаются теоретико-методологические основы исследования, научная новизна, теоретическая и практическая значимость работы, формулируются основные положения, выносимые на защиту.</w:t>
      </w:r>
    </w:p>
    <w:p>
      <w:pPr>
        <w:pStyle w:val="Normal"/>
        <w:ind w:firstLine="720"/>
        <w:jc w:val="both"/>
        <w:rPr>
          <w:spacing w:val="10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первой главе </w:t>
      </w:r>
      <w:r>
        <w:rPr>
          <w:sz w:val="28"/>
          <w:szCs w:val="28"/>
        </w:rPr>
        <w:t xml:space="preserve">«Научно-методические аспекты интеграции средств подготовки юных футболистов» </w:t>
      </w:r>
      <w:r>
        <w:rPr>
          <w:spacing w:val="10"/>
          <w:sz w:val="28"/>
          <w:szCs w:val="28"/>
        </w:rPr>
        <w:t xml:space="preserve">представлен анализ научно-теоретических и научно-методических работ, в которых обсуждаются насущные вопросы организации учебно-тренировочного процесса юных  игроков в мини-футбол. Прослеживается зависимость его эффективности от применения различных подходов к планированию, отбору содержания тренировки, методических инноваций в работе тренеров ДЮСШ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В диссертации </w:t>
      </w:r>
      <w:r>
        <w:rPr>
          <w:sz w:val="28"/>
          <w:szCs w:val="28"/>
        </w:rPr>
        <w:t xml:space="preserve">анализируется понятийно-терминологическое обеспечение педагогической интеграции, рассматриваются отдельные компоненты интеграции и их методологическая роль в объективации условий для осуществления педагогической деятельности. Констатируется, что интеграция есть сторона развития, связанная с объединением в целое некогда разрозненных частей; она является своеобразной реакцией на процессы раздвоения единого, происходящего во всех сферах бытия и познания. Восстановление единства происходит путем преобразования составляющих синтеза, наделения их новыми качествами; степень и интенсивность этих преобразований во многом определяются внутренними возможностями компонентов интеграции, а также целевыми установками, определяющими границы функционирования и развития [Т.А. Алимова, 2007; А.Я. Данилюк, 2001; Н.К. Чапаев, 1998]. </w:t>
      </w:r>
    </w:p>
    <w:p>
      <w:pPr>
        <w:pStyle w:val="Normal"/>
        <w:ind w:firstLine="720"/>
        <w:jc w:val="both"/>
        <w:rPr/>
      </w:pPr>
      <w:r>
        <w:rPr>
          <w:spacing w:val="10"/>
          <w:sz w:val="28"/>
          <w:szCs w:val="28"/>
        </w:rPr>
        <w:t>Применение идеи интеграции в подготовке к соревновательной деятельности юных футболистов раскрывается в нескольких направлениях. Уже в содержании спортивной тренировки, где принято различать физическую, техническую, тактическую, психологическую и теоретическую подготовку [С.Н. Андреев, 2006; Э.Г. Алиев, 2007; А.П. Золотарев, 2004],</w:t>
      </w:r>
      <w:r>
        <w:rPr>
          <w:color w:val="FF0000"/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спортивный результат обеспечивается единством их реализации, тем более что в соревновательной деятельности эти виды подготовленности спортсмена выступают в тесной взаимосвязи.</w:t>
      </w:r>
    </w:p>
    <w:p>
      <w:pPr>
        <w:pStyle w:val="Normal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Основной объем исследований сконцентрирован вокруг методик подготовки, построенных на приоритете технико-тактической и физической подготовки. В последние годы появились работы по проблеме интеграции двигательно-координационной и скоростно-силовой подготовки юных футболистов. Стимулом для интенсификации исследований послужило все возрастающее понимание отличий мини-футбола от классического футбола, превалирование в мини-футболе высоко техничных действий, тотального противодействия и скоростных атак [П.Б. Кононенко,1993; Д.М. Конуров, 2002; А.В. Орлов,2007]. Основные усилия авторов связаны с разработкой методического обеспечения учебно-тренировочного процесса на основе интеграции, осуществления отбора и комплексного применения рациональных средств подготовки [П.П. Колупанов, 2010; К.В. Маевский, 2012; И.А. Петров, 2012]. </w:t>
      </w:r>
    </w:p>
    <w:p>
      <w:pPr>
        <w:pStyle w:val="Normal"/>
        <w:ind w:firstLine="720"/>
        <w:jc w:val="both"/>
        <w:rPr/>
      </w:pPr>
      <w:r>
        <w:rPr>
          <w:spacing w:val="10"/>
          <w:sz w:val="28"/>
          <w:szCs w:val="28"/>
        </w:rPr>
        <w:t>В то же время остаются пока слабо разработанными вопросы осуществления интегративного подхода к организации учебно-тренировочного процесса. Как отмечает С.Ю. Тюленьков, при правильном педагогическом руководстве интеграция может и должна стать основным средством рациональной подготовки юных игроков в мини-футбол в подготовительном и соревновательном периодах тренировочного процесса. По мнению П.В. Квашука, важно также создание и применение эффективных педагогических воздействий, акцентирующих комплексное  развитие и реализацию типоспецифических и индивидуальных особенностей юных спортсменов. Однако практическая реализация приведенных рекомендаций и установок пока далека от завер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 </w:t>
      </w:r>
      <w:r>
        <w:rPr>
          <w:b/>
          <w:i/>
          <w:sz w:val="28"/>
          <w:szCs w:val="28"/>
        </w:rPr>
        <w:t>второй главе</w:t>
      </w:r>
      <w:r>
        <w:rPr>
          <w:sz w:val="28"/>
          <w:szCs w:val="28"/>
        </w:rPr>
        <w:t xml:space="preserve"> «Организация и методы исследования» изложено методологическое и организационное обеспечение исследований, дана характеристика участников эксперимен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первом этапе исследования были проведены педагогические наблюдения с целью получения сведений о естественном педагогическом эксперименте, сбора первичной информации об участниках эксперимента, уточнение гипотезы и методики исследования. Объектами педагогических наблюдений явились организация, средства и методы спортивной тренировки, отношение к ней испытуемых, характер и величина физических нагрузок. </w:t>
        <w:br/>
        <w:t xml:space="preserve">         Подбор теоретических и экспериментальных методов, организация и процедура исследования обусловлены необходимостью разносторонней проверки рабочей гипотезы и достижения цели работы. </w:t>
        <w:br/>
        <w:t>В данной главе были подробно обсуждены вопросы организации констатирующего и формирующего педагогических экспериментов. Это связано с тем, что в наших исследованиях педагогические эксперименты использовались в качестве основных методов проверки гипотезы и поиска новых способов формирования готовности к соревновательной деятельности 12-13 летних игроков в мини-футбо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b/>
          <w:bCs/>
          <w:i/>
          <w:color w:val="000000"/>
          <w:sz w:val="28"/>
          <w:szCs w:val="28"/>
        </w:rPr>
        <w:t>третьей глав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оект интегративной программы технической и физической подготовки юных футболистов на этапе начальной спортивной специализации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редставлены результаты констатирующего эксперимента, проведенного с целью конкретизации условий интеграции средств физической и технической подготовки для повышения эффективности этапа начальной спортивной специализации футболистов 11-13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еденные педагогические наблюдения, анкетный опрос тренеров, анализ учебно-тренировочной работы, тестирование разных сторон подготовленности юных игроков в мини-футбол позволили установить объективное положение, отражающее условия и способы становления и развития  у них соревновательного потенциала и влияния тренировочных занятий на его возрастную динамик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ятельности тренеров прослеживается единая методология организации учебно-тренировочного процесса, отбора оптимальных средств подготовки, применения адекватных методов обучения. Расхождение мнений наблюдается  в ответах на вопросы об учете сенситивных периодов в развитии двигательной функции, применении индивидуального подхода для оптимизации процесса обучения и тренировки, использования игровых действий и интегративной подготовки с начинающими футболистами.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Таблица 1 - Характеристика становления соревновательной дея</w:t>
      </w:r>
      <w:r>
        <w:rPr/>
        <w:t>тельности юных игроков в мини-футбол в процессе обучения</w:t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962"/>
        <w:gridCol w:w="1962"/>
        <w:gridCol w:w="1963"/>
      </w:tblGrid>
      <w:tr>
        <w:trPr/>
        <w:tc>
          <w:tcPr>
            <w:tcW w:w="30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58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Возраст, лет</w:t>
            </w:r>
          </w:p>
        </w:tc>
      </w:tr>
      <w:tr>
        <w:trPr/>
        <w:tc>
          <w:tcPr>
            <w:tcW w:w="30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2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88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1 группа – основные показатели игры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ая продолжительность игры («грязное» время), м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0,4±1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>55,1±1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6,4±1,8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мен звеньев, кол-во раз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6,2±2,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3,0±3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2,4±2,5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мя игры звена за смену, м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,6±0,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,7±1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,9±0,5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Чистое» время игры звена за смену, м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,0±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3,1±0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,2±0,3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мя отдыха между сменами звеньев, м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,0±0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4,9±1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4,8±0,4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остановок игр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8,3±2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9,2±1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1,5±1,8</w:t>
            </w:r>
          </w:p>
        </w:tc>
      </w:tr>
      <w:tr>
        <w:trPr/>
        <w:tc>
          <w:tcPr>
            <w:tcW w:w="88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группа – количественная характеристика соревновательной деятельности, кол-во раз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дачи мяча, кол-во раз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26,0±15,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45,2±16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52,4±18,3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дение мяча, кол-во раз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63,4±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60,4±1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8,4±2,4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водка соперника, кол-во раз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8,9±1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1,7±2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4,7±1,6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хват мяча, кол-во раз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4,1±2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5,9±1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9,0±2,9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ары по воротам, кол-во раз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0,4±1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3,9±2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5,6±1,4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ери мяч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0,4±1,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43,7±1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37,3±1,2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количество технических действий игро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5,4±2,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43,3±1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48,4±1,5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сть игровых действий, кол-во действий/м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4,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,7</w:t>
            </w:r>
          </w:p>
        </w:tc>
      </w:tr>
      <w:tr>
        <w:trPr>
          <w:trHeight w:val="549" w:hRule="atLeast"/>
        </w:trPr>
        <w:tc>
          <w:tcPr>
            <w:tcW w:w="88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группа – качественная характеристика соревновательной деятельности, % брака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дачи мяч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49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45,0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дение мяч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9,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0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0,8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водка соперн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70,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70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68,9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хват мяч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2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0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49,4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ары по ворота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85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82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73,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i/>
        </w:rPr>
        <w:t>Примечание: Выделенные полужирным шрифтом результаты на статистически достоверном уровне (P&lt;0,05) отличаются от результатов предыдущего возрас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евновательная деятельность начинающих игроков в мини-футбол во многом является закономерным результатом реализации культивируемой методики обучения и тренировки. Для анализа (табл.1) были выделены 3 группы показателей, характеризующие содержание игры (первая группа), действия игроков (вторая группа) и допускаемые в ходе игры ошибки (третья групп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ая группа показателей является характеристикой деятельности тренера по управлению командой в матче. Но с другой стороны, результаты в каждом показателе отражают повышающийся с каждым годом занятий: а) уровень функциональной готовности игроков соответствовать определенным требованиям соревновательной деятельности (выполнять установки тренера); б) достаточно грамотно решать тактико-технические задачи (взаимодействовать с партнерами); в) вести игру энергично, целеустремленно (поддерживать заданный уровень активност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 показателях второй группы (индивидуальные действия игроков) менее оптимистичны. Так, возрастание числа технических действий игроков за время матча и плотности игровых действий за 1 мин (причем львиную долю этих действий составляют передачи и ведение мяча, обводка соперников, перехваты мяча) без прицельного удара мяча в ворота следует признать затратным фактором, мало способствующим достижению цели иг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м затратным фактором является наличие большого брака при выполнении основных технических приемов игры полевых игроков. Обводка, перехваты мяча и удары по воротам – эти приемы индивидуальной техники игры содержат высокий процент брака в выборе позиции для их применения и непосредственном исполнении, особенно при противодействии сопер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е материалы говорят об относительно невысоком уровне развития способностей ведения игры из-за недостаточного использования в тренировочном процессе противодействия при обучении технике игры; о низком качестве игровых заданий, воспроизводящих те или иные игровые ситуации с реальным противодействием, и в целом о невысокой эффективности традиционной методики обучения. Совпадающую точку зрения мы находим в работах других авторов [С.Б. Диас,2005; А.П. Золотарев, 1999; А.Н. Крайнов, 1999]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метим также, что за три года начальной подготовки достоверные изменения произошли только в 6 из 42 наблюдаемых результатов функциональной и технической готовности к соревновательной деятельности (первая и вторая группы показателей табл. 1), что указывает на невысокую эффективность учебно-тренировочного процесс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сложившейся ситуации позволил прийти к заключению о необходимости существенной коррекции учебно-тренировочного процесса на этапе начальной спортивной специализации за счет реализации интегративного подхода к физической и технической подготовке юных игроков в мини-футбо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зработке интегративной программы физической и технической подготовки юных игроков в мини-футбол мы руководствовались следующими методологическими принципа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нцип комплексной направлен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бно-тренировоч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сса предусматривает всестороннюю, полноценную подготовку юных игроков к соревновательной деятельности посредством проектирования и осуществления единства цели, задач, содержания, методов и форм подготовки, их воздействия и взаимодейст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нцип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цикличности тренировочного процесса</w:t>
      </w:r>
      <w:r>
        <w:rPr>
          <w:sz w:val="28"/>
          <w:szCs w:val="28"/>
        </w:rPr>
        <w:t xml:space="preserve"> основан на  систематическом повторении относительно законченных структурных компонентов тренировочного процесса (упражнений, занятий, фаз, периодов, стадий в рамках определенных циклов), чередующихся как бы в порядке кругооборота для обеспечения набора, сохранения и временной утраты спортивной формы.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Принцип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оступности </w:t>
      </w:r>
      <w:r>
        <w:rPr>
          <w:sz w:val="28"/>
          <w:szCs w:val="28"/>
        </w:rPr>
        <w:t xml:space="preserve">предусматривает в максимально возможной мере всесторонний и глубокий учет реальных учебно-спортивных возможностей юных футболистов при отборе базовых элементов учебно-тренировочного процесса (содержания, форм, методов обучения и тренировки) для недопустимости его чрезмерной усложненности и перегруженности, при которых овладение изучаемым материалом оказалось бы непосильным.  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Принцип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еемственности </w:t>
      </w:r>
      <w:r>
        <w:rPr>
          <w:sz w:val="28"/>
          <w:szCs w:val="28"/>
        </w:rPr>
        <w:t>в учебно-тренировочном процессе обеспечивает полноценную реализацию требований непрерывного и последовательного формирования физического и технического потенциала юного футболиста на этапах тренировочного процесса через доминантные двигательные функции и общность структурных изменений в эволюции двигательных способносте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ринцип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истематичности и последовательности</w:t>
      </w:r>
      <w:r>
        <w:rPr>
          <w:sz w:val="28"/>
          <w:szCs w:val="28"/>
        </w:rPr>
        <w:t xml:space="preserve"> предусматривает, чтобы знания, умения и навыки юных футболистов формировались в определенном порядке, в системе: каждый элемент учебного материала логически связывался с другими, последующее опирается на предыдущее и готовит к усвоению нового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8F8F8" w:val="clear"/>
        </w:rPr>
        <w:t xml:space="preserve">В искомой программе мы старались отразить </w:t>
      </w:r>
      <w:r>
        <w:rPr>
          <w:sz w:val="28"/>
          <w:szCs w:val="28"/>
        </w:rPr>
        <w:t xml:space="preserve">развертывание содержания подготовки в виде пошаговой организации деятельности усвоения, а также по организации и реализации познавательных содержаний и процедур в соответствии с индивидуально-специфическими особенностями спортсмена [В.Г. Никитушкин с соавт, 2005].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Годовой цикл подготовки юных игроков в мини-футбол начинался в сентябре и заканчивался в июле. При сохранении общей структуры годичного цикла, общего объема средств, отводимого на различные виды обучения, интегративная программа была спроектирована за счет перераспределения содержания общефизической, специальной физической и технической подготовки, создания из  них интегративных комплексов тренировочных средств и использования этих комплексов в структуре микроцикла и тренировочного занятия. В процессе трансформации учебного плана на год использовалась характерная для интегративных преобразований логика отношений целого и ч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нутреннюю структуру создания и развития технологических линий интеграции мы рассматривали через дифференциацию содержания технической и физической подготовки с выделением в каждом из них относительно изолированных друг от друга частей (табл. 2). Затем части одного вида подготовки нами объединялись (кооперировались) с частями другого вида подготовки. Объединение в одно целое, упорядочение, структурирование ранее разъединенных частей привело к новой форме интеграции – комплексу, который составляют двигательные задания: а) из приемов техники игры в мини-футбол и б) приоритетного развития доминирующей для этих приемов двигательных способностей, с одной стороны, и условиями их реализации в той или иной игровой ситуации, с другой. В результате чего может возрастать объем, частота, интенсивность взаимодействия между входящими в него элементами, достигаться большая степень его целостности, устойчивости, автономия и эффективность действия [А.Я. Данилюк, 2001].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Таблица 2 – Дифференциация средств физической и технической подготовки для применения в интегративной програм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087"/>
        <w:gridCol w:w="516"/>
        <w:gridCol w:w="516"/>
        <w:gridCol w:w="516"/>
        <w:gridCol w:w="577"/>
        <w:gridCol w:w="456"/>
        <w:gridCol w:w="516"/>
        <w:gridCol w:w="516"/>
        <w:gridCol w:w="516"/>
        <w:gridCol w:w="516"/>
        <w:gridCol w:w="516"/>
        <w:gridCol w:w="577"/>
        <w:gridCol w:w="870"/>
      </w:tblGrid>
      <w:tr>
        <w:trPr/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Виды и средства подготовки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тренировочных часов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552</w:t>
            </w:r>
          </w:p>
        </w:tc>
      </w:tr>
      <w:tr>
        <w:trPr/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Физическая подготов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ФП + СФП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3+78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Части физической подготовк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быстро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скоростно-силовых способност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силовых способност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вынослив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гибк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Техническая подготовка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widowControl w:val="false"/>
              <w:autoSpaceDE w:val="false"/>
              <w:spacing w:before="0" w:after="0"/>
              <w:ind w:left="113" w:right="113" w:hanging="0"/>
              <w:rPr/>
            </w:pPr>
            <w:r>
              <w:rPr/>
              <w:t>Части технической подготовк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Короткие передачи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(расст. до 4 – 6 м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Длинные передачи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(расст. свыше 6 м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9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Удары по воротам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разными способ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Финты  без мяча и с мячо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бводка с мячом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тбор мяча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проведенных преобразований были определены базовые компоненты тренировочных комплексов, представляющие основу интегративной программы физической и технической подготовки юных игроков в мини-футбол на начальном этапе спортивной специализации (табл.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менение разработанных комплексов интегративной подготовки в учебно-тренировочном процессе осуществлялось по следующей схеме. Вначале решались специфические задачи каждого вида подготовки в отдельности в такой последовательности: физическая, техническая, тактическая. Затем решалась задача повышения эффективности одного вида подготовки (физической), средствами другого вида (технической) подготовки: а) посредством развития физических способностей, необходимых при выполнении технических приемов; б) посредством развития физических способностей в рамках структуры отдельных технических приемов; в) развитие физических способностей посредством многократного повторения технических приемов при повышенной интенсивности, в том числе превышающей и соревновательную.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Таблица 3 – Содержание и условия реализации базовых ком</w:t>
      </w:r>
      <w:r>
        <w:rPr/>
        <w:t>плексов  интегративной подготовки юных футболистов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3094"/>
        <w:gridCol w:w="3101"/>
      </w:tblGrid>
      <w:tr>
        <w:trPr/>
        <w:tc>
          <w:tcPr>
            <w:tcW w:w="30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 и содержание тренировочного комплекса</w:t>
            </w:r>
          </w:p>
        </w:tc>
        <w:tc>
          <w:tcPr>
            <w:tcW w:w="61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реализации тренировочного комплекса</w:t>
            </w:r>
          </w:p>
        </w:tc>
      </w:tr>
      <w:tr>
        <w:trPr/>
        <w:tc>
          <w:tcPr>
            <w:tcW w:w="3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ированная помощь</w:t>
            </w:r>
          </w:p>
        </w:tc>
        <w:tc>
          <w:tcPr>
            <w:tcW w:w="3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действие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лекс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двигательные задания с одновременным применением </w:t>
            </w:r>
            <w:r>
              <w:rPr>
                <w:i/>
              </w:rPr>
              <w:t>коротких передач и ударов по ворота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приоритетное развитие </w:t>
            </w:r>
            <w:r>
              <w:rPr>
                <w:i/>
              </w:rPr>
              <w:t>быстроты движений и мышечной сил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) вербальное указание ошибки;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) нормирование нагрузки с учетом индивидуальной реакции занимающихся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) актуализация зоны ближайшего развития за счет изменения веса мяча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плекс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двигательные задания с одновременным применением </w:t>
            </w:r>
            <w:r>
              <w:rPr>
                <w:i/>
              </w:rPr>
              <w:t>отбора мяча и длинных передач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приоритетное развитие </w:t>
            </w:r>
            <w:r>
              <w:rPr>
                <w:i/>
              </w:rPr>
              <w:t>скоростно-силовых качеств и гибкост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) прямая инструкция, вербальное указание ошибки;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б) нормирование интервалов отдыха учетом реакции занимающихс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) актуализация зоны ближайшего развития за счет изменения объема мяча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мплекс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двигательные задания с одновременным применением </w:t>
            </w:r>
            <w:r>
              <w:rPr>
                <w:i/>
              </w:rPr>
              <w:t>финтов без мяча и обводки с мяч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приоритетное развитие </w:t>
            </w:r>
            <w:r>
              <w:rPr>
                <w:i/>
              </w:rPr>
              <w:t>координации движений и выносливост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) показ;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б) прямая инструкция;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) актуализация зоны ближайшего развития за счет оказания противодействия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Для этого применялись упражнения комплексного и избирательного воздействия. Средствами комплексного воздействия являлись технические приемы игры в мини-футбол, как со стандартным, так и измененными условиями выполнения. С помощью данных средств одновременно совершенствовались навыки игровых действий и развивались специальные физические качества: специальная быстрота (ведение мяча), скоростно-силовые способности (удары и передачи), выносливость (длительное выполнение упражнений или в игровых условиях). Неспецифические избирательные средства относились к упражнениям из других видов спорта (легкой атлетики, гимнастики и т.д.), направленные на развитие необходимых двигательных способностей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Направленность экспериментальной интегративной программы на обеспечение разносторонней физической подготовленности юных футболистов достигалась за счет рационального варьирования объемов, интенсивности нагрузки и интервалов отдыхая.  Для этого было важно: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метить величину воздействия тренировочного занятия, учитывая, что большую нагрузку (90-100%) можно получить выполнением 8-9 серий упражнений; 80-90% составляет 7-8 серий; 70-80% - 6-7серий; 60-70% - 5-6 серий; 50-60% - 4-5 серий; 40-50% - 3-4 серии продолжительностью от 4-х до 16-ти минут.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2. Определить круг задач действий данного занятия и подобрать соответствующие им игровые или специальные упражнения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3. Распределить упражнения в соответствии с продолжительностью в диапазоне от 4-х до 15-16 мин. в любом сочетании, но в возрастающем порядке (в зависимости от величины нагрузки)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4. Рекомендовать футболистам в процессе выполнения серий обеспечить достижение интенсивности упражнений в границах 3/4 около-максимальной. Относительным критерием интенсивности может служить скорость перемещения футболистов, преодолеваемое за серию игровое пространство, основным критерием является частота пульса (160-180 уд/мин) и т.д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5. Тренировочный цикл желательно строить продолжительностью в 12-16 дней. Тренировочные нагрузки, независимо от их направленности, величиной 80-100% (т.е. 7-9 серий игровых упражнений) применять не более 8-12 раз в течение подготовительного периода, в основном за счёт игр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Тренировочное занятие рассматривалось нами как комплексный раздражитель организма футболиста, физиологическая характеристика которого определяется следующими  факторами: структурой предлагаемых упражнений (или серий);</w:t>
      </w:r>
      <w:r>
        <w:rPr/>
        <w:t xml:space="preserve"> </w:t>
      </w:r>
      <w:r>
        <w:rPr>
          <w:sz w:val="28"/>
          <w:szCs w:val="28"/>
        </w:rPr>
        <w:t xml:space="preserve">интенсивностью выполнения упражнений; продолжительностью упражнения или серии; режимом чередования серии упражнений и отдыха; количеством упражнений или серий.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 связи с объективной необходимостью реализации в учебно-тренировочном процессе юных футболистов установки на полноценное развитие скоростно-силовой подготовленности мы разработали организационно-методические условия применения специальных средств: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При использовании средств специальной скоростно-силовой направленности необходимо учитывать биомеханическую структуру движения и использовать специальный инвентарь, способный повысить плотность занятия и предотвратить травматизм.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Тренировочный цикл специальной скоростно-силовой направленности целесообразно начинать с упражнений скоростно-силового характера без отягощений в течение не менее 10 занятий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дготовительным и поддерживающим средством скоростно-силовой нагрузки является выполнение упражнений с отягощением 0,5 кг не менее чем на 15 занятиях.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4. Самая оптимальная скоростно-силовая нагрузка - отягощение в 1,5 кг, которое создает устойчивый развивающий эффект и обеспечивает высокий уровень специальных качеств в течение 10 дней.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 Выполнение упражнений специального скоростно-силового характера с отягощением 2 кг вызывает в организме значительные тренировочные изменения, позволяющие стабилизировать высокий уровень развития специальных качеств и использовать тренировочный эффект через 15 дней после силового цикла.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6. Включение в тренировочный цикл упражнений скоростно-силового характера улучшает специальную подготовленность: при выполнении упражнений без отягощения - на 15%, с отягощением 0,5 кг - на 25%, с отягощением 1,5 кг - на 35%, с отягощением 2 кг - на 32% со значительной стабилизацией скоростно-силовых качеств на высоком уровне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четвертой главе</w:t>
      </w:r>
      <w:r>
        <w:rPr>
          <w:sz w:val="28"/>
          <w:szCs w:val="28"/>
        </w:rPr>
        <w:t xml:space="preserve"> «Эффективность реализации интегративной программы физической и технической подготовки юных игроков в мини-футбол на этапе начальной спортивной специализации» показаны результаты формирующего педагогического экспери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функциональных показателей сердечнососудистой и дыхательной системы юных футболистов 12-13 лет было выявлено, что они находятся в пределах среднестатистических значений возрастной нормы (табл.4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 - Динамика функциональных показателей юных футболистов 12-13 лет за время эксперимент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366"/>
        <w:gridCol w:w="1367"/>
        <w:gridCol w:w="1499"/>
        <w:gridCol w:w="1525"/>
        <w:gridCol w:w="673"/>
        <w:gridCol w:w="661"/>
      </w:tblGrid>
      <w:tr>
        <w:trPr/>
        <w:tc>
          <w:tcPr>
            <w:tcW w:w="1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09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раст, лет</w:t>
            </w:r>
          </w:p>
        </w:tc>
      </w:tr>
      <w:tr>
        <w:trPr>
          <w:trHeight w:val="284" w:hRule="atLeast"/>
        </w:trPr>
        <w:tc>
          <w:tcPr>
            <w:tcW w:w="1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рост</w:t>
            </w:r>
          </w:p>
        </w:tc>
      </w:tr>
      <w:tr>
        <w:trPr>
          <w:trHeight w:val="355" w:hRule="atLeast"/>
        </w:trPr>
        <w:tc>
          <w:tcPr>
            <w:tcW w:w="1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Г</w:t>
            </w:r>
          </w:p>
        </w:tc>
        <w:tc>
          <w:tcPr>
            <w:tcW w:w="1367" w:type="dxa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ЕЛ, мл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5,1±26,3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4,8±30,2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358,8 ± 24,6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428,6 ± 28,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7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ВЛ, 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3±1,32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9±1,16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85,6 ±1,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84,6 ± 1,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ба Штанге, с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6±1,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7,1±2,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47,3 ± 2,4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43,4 ± 2,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ба Генча, с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6±0,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5±1,0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,4 ± 1,7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,2 ± 1,8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8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СС в покое, уд/ми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6±1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4±1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6±3,4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5±2,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ГСТ, усл.е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3±2,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±1,8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8±4,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2±2,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ла правой кисти, к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1±0,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4±1,2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9±2,4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0,9 ± 1,8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ла левой кисти, к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4±0,8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3±1,0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8±1,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4±1,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7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новая сила, к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5±2,5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1±3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7±5,9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2±3,4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8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i/>
        </w:rPr>
        <w:t>Примечание: Выделенные полужирным шрифтом результаты на статистически достоверном уровне отличаются от результатов, полученных в начале эксперимент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 истекшее время достоверный прирост в опытных группах произошел в показателях ЖЕЛ, МВЛ, времени задержки дыхания на вдохе и выдохе, динамометрии правой кисти (t = 2,00 ÷ 7,82; P &lt; 0,05÷0,001). При этом достоверных различий между результатами ЭГ и КГ не установлен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 физической работоспособности позволили выявить, что у занимающихся в течение этапа начальной специализации показатели индекса Гарвардского степ-теста с возрастом увеличиваются. В 12 лет у юных спортсменов ЭГ они составляли 67,3±2,44</w:t>
      </w:r>
      <w:r>
        <w:rPr/>
        <w:t xml:space="preserve"> </w:t>
      </w:r>
      <w:r>
        <w:rPr>
          <w:sz w:val="28"/>
          <w:szCs w:val="28"/>
        </w:rPr>
        <w:t>усл.ед., то в 13 лет - 68,8±4,64 усл.ед., темпы прироста за исследуемый период – 5,1%, что сходно с изменениями показателей ЧСС. В контрольной группе аналогичное изменение показателей.</w:t>
      </w:r>
    </w:p>
    <w:p>
      <w:pPr>
        <w:pStyle w:val="2"/>
        <w:spacing w:lineRule="auto" w:line="240"/>
        <w:ind w:left="0" w:firstLine="720"/>
        <w:jc w:val="both"/>
        <w:rPr/>
      </w:pPr>
      <w:r>
        <w:rPr/>
        <w:t>Результаты двухлетнего формирующего педагогического эксперимента выявили эффективность разработанной нами интегративной программы и методики ее реализации в учебно-тренировочном процессе с 12-13 летними игроками в мини-футбол (табл.5). В показателях быстроты движений (бег 30 м, челночный бег 3х10м), общей и скоростной выносливости (бег 300м, челночный бег 104 м), скоростно-силовых способностей (прыжок в длину с места, тройной прыжок с места)  наблюдается достоверный прирост результатов в опытных группах (t = 2,11 ÷ 2,89; P &lt; 0,05 ÷ 0,01). При этом в ЭГ он произошел в 6 показателях из 9, а в КГ - только в 3 показателях.</w:t>
      </w:r>
    </w:p>
    <w:p>
      <w:pPr>
        <w:pStyle w:val="Style14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5 - Динамика физической подготовленности футболистов 12-13 лет в течение формирующего эксперимента</w:t>
      </w:r>
    </w:p>
    <w:p>
      <w:pPr>
        <w:pStyle w:val="Style14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356"/>
        <w:gridCol w:w="1308"/>
        <w:gridCol w:w="1428"/>
        <w:gridCol w:w="1308"/>
        <w:gridCol w:w="684"/>
        <w:gridCol w:w="576"/>
      </w:tblGrid>
      <w:tr>
        <w:trPr/>
        <w:tc>
          <w:tcPr>
            <w:tcW w:w="2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Тестовые задания</w:t>
            </w:r>
          </w:p>
        </w:tc>
        <w:tc>
          <w:tcPr>
            <w:tcW w:w="66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Возраст, лет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 xml:space="preserve">Прирост,% 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Э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К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Э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КГ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Э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Бег 30 м, с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5,0±0,2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5,1 ± 0,13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,5 ± 0,1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,6 ± 0,1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6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Челночный бег 3х10 м, 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9,4±0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9,3 ± 0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,3 ± 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8,6 ± 0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5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Бег 300 м, 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50,2±1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50,6 ± 1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7,1 ± 0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48,0 ±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«Челночный» бег 104м, 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8,4±0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8,1 ± 0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,8 ± 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highlight w:val="yellow"/>
              </w:rPr>
            </w:pPr>
            <w:r>
              <w:rPr>
                <w:b/>
              </w:rPr>
              <w:t>26,9 ± 0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5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Прыжок в длину с места, с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95,4±6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83,4 ± 6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2,3 ± 4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,2 ± 6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8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Тройной прыжок с места, 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682,0±18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669,3±20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b/>
              </w:rPr>
              <w:t>702,6 ±16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689,4±19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6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Прыжок вверх, с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37,8±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35,2±2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38,4±1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36,0±1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7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Метание набивного мяча 1 кг обеими руками из-за головы, 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3,6±1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3,5±1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4,9±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5,1±1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Бег 12 мин (тест Купера), 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3053±60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3124±53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3128±49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3217±51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5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,9</w:t>
            </w:r>
          </w:p>
        </w:tc>
      </w:tr>
    </w:tbl>
    <w:p>
      <w:pPr>
        <w:pStyle w:val="Style14"/>
        <w:spacing w:before="0" w:after="0"/>
        <w:ind w:firstLine="720"/>
        <w:jc w:val="both"/>
        <w:rPr>
          <w:i/>
          <w:i/>
        </w:rPr>
      </w:pPr>
      <w:r>
        <w:rPr>
          <w:i/>
        </w:rPr>
        <w:t>Примечание: Обозначения как в табл.4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Наряду с материалами оценки уровня развития двигательных способностей анализу были подвергнуты показатели специальной физической и технической подготовленности юных футболистов (табл. 6)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следование показало, что достоверный прирост результатов испытуемых ЭГ во всех изучаемых показателях характеризует преимущество интегративной программы физической и технической подготовки как в контексте отбора средств обучения и их комплексирования, так и применения поддержки и противодействия как реального условия создания зоны ближайшего развития юного футболиста. </w:t>
      </w:r>
    </w:p>
    <w:p>
      <w:pPr>
        <w:pStyle w:val="Normal"/>
        <w:shd w:fill="FFFFFF" w:val="clear"/>
        <w:ind w:firstLine="851"/>
        <w:jc w:val="center"/>
        <w:rPr/>
      </w:pPr>
      <w:r>
        <w:rPr>
          <w:b/>
          <w:sz w:val="28"/>
          <w:szCs w:val="28"/>
        </w:rPr>
        <w:t>Таблица 6</w:t>
      </w:r>
      <w:r>
        <w:rPr/>
        <w:t xml:space="preserve"> - Изменение специальной физической и технической подготовленности юных футболистов 12-13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40"/>
        <w:gridCol w:w="1440"/>
        <w:gridCol w:w="1260"/>
        <w:gridCol w:w="720"/>
        <w:gridCol w:w="7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Тестовые задания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Возраст, ле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Прирост,%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Э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Э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Э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 xml:space="preserve">Бег 30 м с ведением мяча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5,3 ±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4,95±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b/>
              </w:rPr>
              <w:t>4,77*±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4,77±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Бег 5х30 м с ведением мяча, 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9,3±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8,4 ±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b/>
              </w:rPr>
              <w:t>28,4*±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1,9±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Жонглирование мяча (комплексное), кол-во уд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6,9±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2,1±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9,1*±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9,2±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4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32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Удар по мячу в цель, кол-во попа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5,6 ±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4,6±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,1**±0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5,2±0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3,0</w:t>
            </w:r>
          </w:p>
        </w:tc>
      </w:tr>
    </w:tbl>
    <w:p>
      <w:pPr>
        <w:pStyle w:val="Style14"/>
        <w:spacing w:before="0" w:after="0"/>
        <w:jc w:val="both"/>
        <w:rPr>
          <w:i/>
          <w:i/>
        </w:rPr>
      </w:pPr>
      <w:r>
        <w:rPr>
          <w:i/>
        </w:rPr>
        <w:t>* - различия между показателями достоверны при уровне значимости 0,05</w:t>
      </w:r>
    </w:p>
    <w:p>
      <w:pPr>
        <w:pStyle w:val="Style14"/>
        <w:spacing w:before="0" w:after="0"/>
        <w:jc w:val="both"/>
        <w:rPr>
          <w:i/>
          <w:i/>
        </w:rPr>
      </w:pPr>
      <w:r>
        <w:rPr>
          <w:i/>
        </w:rPr>
        <w:t>** - различия между показателями достоверны при уровне значимости 0,0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нтрольной группе тоже произошли положительные изменения результатов, однако значимость этих изменений значительно ниже, что может служить основанием для дальнейшей разработки способов интеграции тренировк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Результаты участия в соревнованиях на заключительном этапе эксперимента (табл.7) завершают оценку  эффективности экспериментальной программы и методики ее реализации в тренировочном процессе. По общим показателям игровой деятельности экспериментальная и контрольная группы достоверных отличий не имеют, а наблюдаемые изменения обусловлены возросшей физической и технической подготовленностью испытуемых, повышением мотивации к достижению запланированного соревновательного результата. Здесь  более высокие результаты испытуемых ЭГ говорят о преимуществе интегративной программы подготовки перед традиционной программой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При анализе количественной стороны соревновательной деятельности (вторая группа показателей) выявлено, что у испытуемых ЭГ  в 5 показателях из 8 изучаемых произошло достоверное (t = 2,04 ÷ 2,86, P &lt; 0,05 ÷ 0,01) улучшение групповых результатов. За этот период тренировочного процесса в КГ такие изменения получены только в двух показателях. Разный характер изменений говорит о более высокой эффективности экспериментальной программы тренировок, чем эффективность традиционной организации тренировочного процесса. Сравнение групповых результатов между собой также говорит о более высокой эффективности экспериментальной программы (t = 2,63 ÷ 3,70, P &lt; 0,05 ÷ 0,001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ростом спортивно-технического мастерства каждой из команд выявлено, что спортсмены экспериментальной группы допускают достоверно меньший процент брака. Достоверные различия в 12 лет выявлены по снижению процента брака при выполнении обводок соперника и ударах по воротам. В 13 лет футболисты экспериментальной группы превосходили игроков из контрольной группы по качеству выполнения передач, обводок соперника, перехватах мяча и ударах по воротам.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Таблица 7 - Результаты соревновательной деятельности испы</w:t>
      </w:r>
      <w:r>
        <w:rPr/>
        <w:t>туемых опытных групп за период эксперимент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1432"/>
        <w:gridCol w:w="707"/>
        <w:gridCol w:w="1308"/>
        <w:gridCol w:w="707"/>
        <w:gridCol w:w="802"/>
      </w:tblGrid>
      <w:tr>
        <w:trPr/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, статистические параметры</w:t>
            </w:r>
          </w:p>
        </w:tc>
      </w:tr>
      <w:tr>
        <w:trPr/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Г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/t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lang w:val="en-US"/>
              </w:rPr>
              <w:t xml:space="preserve"> </w:t>
            </w:r>
            <w:r>
              <w:rPr/>
              <w:t>±</w:t>
            </w:r>
            <w:r>
              <w:rPr>
                <w:lang w:val="en-US"/>
              </w:rPr>
              <w:t xml:space="preserve"> m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lang w:val="en-US"/>
              </w:rPr>
              <w:t xml:space="preserve"> </w:t>
            </w:r>
            <w:r>
              <w:rPr/>
              <w:t>±</w:t>
            </w:r>
            <w:r>
              <w:rPr>
                <w:lang w:val="en-US"/>
              </w:rPr>
              <w:t xml:space="preserve"> m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руппа – основные показатели игры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родолжительность игры («грязное» время), ми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4,6±1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,3±2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,1±1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,4±1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30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мен звеньев, кол-во ра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,4±3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,6±2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,3±3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,4±2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3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игры звена за смену, ми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1±1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3±0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7±1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9±0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1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Чистое» время игры звена за смену, ми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1±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5±0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0±0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2±0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5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71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отдыха между сменами звеньев, ми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9±1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7±0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9±1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8±0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-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6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становок иг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,6±1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,4±1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,2±1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,5±1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9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45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руппа – количественная характеристика соревновательной деятельности, кол-во раз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и мяча, кол-во ра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3±6,4</w:t>
            </w:r>
          </w:p>
          <w:p>
            <w:pPr>
              <w:pStyle w:val="Normal"/>
              <w:jc w:val="center"/>
              <w:rPr/>
            </w:pPr>
            <w:r>
              <w:rPr/>
              <w:t>232,2±5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5,2±16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2,4±18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3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6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мяча, кол-во ра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±1,8</w:t>
            </w:r>
          </w:p>
          <w:p>
            <w:pPr>
              <w:pStyle w:val="Normal"/>
              <w:jc w:val="center"/>
              <w:rPr/>
            </w:pPr>
            <w:r>
              <w:rPr/>
              <w:t>55,3±2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,4±1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,4±2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0.97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водка соперника, кол-во ра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±2,4</w:t>
            </w:r>
          </w:p>
          <w:p>
            <w:pPr>
              <w:pStyle w:val="Normal"/>
              <w:jc w:val="center"/>
              <w:rPr/>
            </w:pPr>
            <w:r>
              <w:rPr/>
              <w:t>38,4±1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,7±2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,7±1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3</w:t>
            </w:r>
          </w:p>
          <w:p>
            <w:pPr>
              <w:pStyle w:val="Normal"/>
              <w:rPr/>
            </w:pPr>
            <w:r>
              <w:rPr/>
              <w:t>3,70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ват мяча, кол-во ра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±1,7</w:t>
            </w:r>
          </w:p>
          <w:p>
            <w:pPr>
              <w:pStyle w:val="Normal"/>
              <w:jc w:val="center"/>
              <w:rPr/>
            </w:pPr>
            <w:r>
              <w:rPr/>
              <w:t>35,6±2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,9±1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,0±2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1</w:t>
            </w:r>
          </w:p>
          <w:p>
            <w:pPr>
              <w:pStyle w:val="Normal"/>
              <w:rPr/>
            </w:pPr>
            <w:r>
              <w:rPr/>
              <w:t>1,75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ры по воротам, кол-во ра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±1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,1±1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,9±2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,6±1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</w:t>
            </w:r>
          </w:p>
          <w:p>
            <w:pPr>
              <w:pStyle w:val="Normal"/>
              <w:rPr/>
            </w:pPr>
            <w:r>
              <w:rPr/>
              <w:t>2,85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и мяч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±1,9</w:t>
            </w:r>
          </w:p>
          <w:p>
            <w:pPr>
              <w:pStyle w:val="Normal"/>
              <w:jc w:val="center"/>
              <w:rPr/>
            </w:pPr>
            <w:r>
              <w:rPr/>
              <w:t>36,1±1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,7±1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,3±1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  <w:p>
            <w:pPr>
              <w:pStyle w:val="Normal"/>
              <w:rPr/>
            </w:pPr>
            <w:r>
              <w:rPr/>
              <w:t>0,55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технических действий игро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±1,4</w:t>
            </w:r>
          </w:p>
          <w:p>
            <w:pPr>
              <w:pStyle w:val="Normal"/>
              <w:jc w:val="center"/>
              <w:rPr/>
            </w:pPr>
            <w:r>
              <w:rPr/>
              <w:t>47,5±1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,3±1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,4±1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1</w:t>
            </w:r>
          </w:p>
          <w:p>
            <w:pPr>
              <w:pStyle w:val="Normal"/>
              <w:rPr/>
            </w:pPr>
            <w:r>
              <w:rPr/>
              <w:t>0,50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игровых действий, к-во действий/ми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,8</w:t>
            </w:r>
            <w:r>
              <w:rPr>
                <w:lang w:val="en-US"/>
              </w:rPr>
              <w:t>/</w:t>
            </w:r>
            <w:r>
              <w:rPr/>
              <w:t>6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3</w:t>
            </w:r>
            <w:r>
              <w:rPr>
                <w:lang w:val="en-US"/>
              </w:rPr>
              <w:t>/</w:t>
            </w:r>
            <w:r>
              <w:rPr/>
              <w:t>5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руппа – качественная характеристика соревновательной деятельности, % брака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и мяч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8,4</w:t>
            </w:r>
            <w:r>
              <w:rPr>
                <w:lang w:val="en-US"/>
              </w:rPr>
              <w:t>/</w:t>
            </w:r>
            <w:r>
              <w:rPr/>
              <w:t>41,3*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,4</w:t>
            </w:r>
            <w:r>
              <w:rPr>
                <w:lang w:val="en-US"/>
              </w:rPr>
              <w:t>/</w:t>
            </w:r>
            <w:r>
              <w:rPr/>
              <w:t>4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мяч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  <w:r>
              <w:rPr>
                <w:lang w:val="en-US"/>
              </w:rPr>
              <w:t>/</w:t>
            </w:r>
            <w:r>
              <w:rPr/>
              <w:t>29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7</w:t>
            </w:r>
            <w:r>
              <w:rPr>
                <w:lang w:val="en-US"/>
              </w:rPr>
              <w:t>/</w:t>
            </w:r>
            <w:r>
              <w:rPr/>
              <w:t>30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водка соперни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,2*</w:t>
            </w:r>
            <w:r>
              <w:rPr>
                <w:b/>
                <w:lang w:val="en-US"/>
              </w:rPr>
              <w:t>/</w:t>
            </w:r>
            <w:r>
              <w:rPr/>
              <w:t>55,7*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,3</w:t>
            </w:r>
            <w:r>
              <w:rPr>
                <w:lang w:val="en-US"/>
              </w:rPr>
              <w:t>/</w:t>
            </w:r>
            <w:r>
              <w:rPr/>
              <w:t>68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ват мяч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9,4</w:t>
            </w:r>
            <w:r>
              <w:rPr>
                <w:lang w:val="en-US"/>
              </w:rPr>
              <w:t>/</w:t>
            </w:r>
            <w:r>
              <w:rPr/>
              <w:t>42,1*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,3</w:t>
            </w:r>
            <w:r>
              <w:rPr>
                <w:lang w:val="en-US"/>
              </w:rPr>
              <w:t>/</w:t>
            </w:r>
            <w:r>
              <w:rPr/>
              <w:t>49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ры по ворота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,1*</w:t>
            </w:r>
            <w:r>
              <w:rPr>
                <w:b/>
                <w:lang w:val="en-US"/>
              </w:rPr>
              <w:t>/</w:t>
            </w:r>
            <w:r>
              <w:rPr/>
              <w:t>54,2*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,4</w:t>
            </w:r>
            <w:r>
              <w:rPr>
                <w:lang w:val="en-US"/>
              </w:rPr>
              <w:t>/</w:t>
            </w:r>
            <w:r>
              <w:rPr/>
              <w:t>73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i/>
        </w:rPr>
        <w:t>Примечание: 1. В числителе приведены результаты в начале формирующего эксперимента, в знаменателе – по его окончанию. 2. При t = 2,042, Р&lt;0,05; при t = 2,750, Р&lt;0,01; При t = 3,646, Р&lt;0,001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результаты педагогического эксперимента показали целесообразность использования на этапе начальной спортивной специализации в ДЮСШ по мини-футболу интегративной программы физической и технической подготовки и методики ее реализации в учебно-тренировочном процессе с 12-13-летними игроками. Постановка перед игроками близлежащих и перспективных целей; применение комплекса педагогических воздействий, приведших к достижению ожидаемых результатов; развитие двигательных способностей в совокупности с реальным продвижением в освоении техники игры позволили поднять уровень  спортивной подготовленности на более качественную основу, что положительно сказалось на приросте результатов соревновательной деятельности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становлено, что наиболее значимыми причинами разработки и  применения интегративной программы физической и технической подготовки в организации и содержании учебно-тренировочного процесса на начальном этапе спортивной специализации 11-13 летних игроков в мини-футбол явля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изкие темпы прироста результатов физической и технической подготовленности за 2-3 года обучения по программе ДЮСШ для групп начальной подготов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невысокий уровень индивидуального владения техникой игры в условиях соревновательной деятельности, подтвержденный высоким процентом брака  при выполнении ударов по воротам, обводке, передач мяч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е сформирована готовность  эффективно участвовать в соревновательной деятельности при противодействии соперни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еадекватность содержания тренировки потенциальному уровню развития психомоторных способностей, определяющих успешность освоения технических приемов игр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Интегративная программа физической и технической подготовки для этапа начальной спортивной специализации 11-13 летних игроков в мини-футбол основана на системном интегративном планировании учебного материала, когда части одного вида подготовки - физической объединялись (кооперировались) с частями другого вида подготовки - технической. Упорядочение, структурирование ранее разъединенных частей привело к новой форме содержания тренировочного задания – комплексу, который составляют двигательные средства: а) из приемов техники игры в мини-футбол и б) приоритетного развития доминирующих для этих приемов двигательных способностей. При этом сохраняется заданная в рабочей программе логическая функция (доступность, преемственность, последовательность) отбора и  распределения учебного матери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азработана методика реализации интегративной программы физической и технической подготовки, включающая три последовательных этапа. Первый этап (общеподготовительный микроцикл)  посвящен решению специфических задач  каждого вида подготовки в такой последовательности: физическая, техническая, тактическая. На втором этапе (специально-подготовительный микроцикл) осуществлялось повышение эффективности физической подготовки средствами технической подготовки: а) посредством инвариантного развития физических способностей, необходимых при выполнении технических приемов; б) посредством развития физических способностей в рамках совершенствования структуры отдельных технических приемов; в) развитие физических способностей посредством многократного повторения технических приемов для повышения интенсивности нагрузки, в том числе превышающей и соревновательную.  Третий этап (подводящий микроцикл) включал одновременное совершенствование приемов техники игры и развитие скоростно-силовых качеств и координации движений в процессе отработки тактических комбинаций, в подвижных игр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спериментальная методика обеспечивает полную реализацию содержания интегративной программы физической и технической подготовки, условия повышения уровней отдельных компонентов подготовленности и целостность их проявления в соревновательн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мплекс педагогических условий, направленных на формирование у 11-13 летних игроков в мини-футбол готовности к соревновательной деятельности включает:  создание стимулирующих условий освоения технико-тактических приемов игры за счет включения в тренировочное занятие планомерной и целенаправленной педагогической поддержки и противодействия; обеспечение становления совокупности умений планирования и проведения самостоятельных занятий с интегративным содержанием технико-физической подготовки; усилением интеллектуального компонента самоконтроля, осуществляемого юными футболистами в процессе освоения интегратив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Сравнение  динамики результатов тестирования испытуемых экспериментальной и контрольной групп дает объективное развернутое представление о существенном преимуществе использования интегративной программы физической и технической подготовки в структуре учебно-тренировочного процесса перед его традиционной организацией. Результаты проведенного исследования свидетельствуют о том, что применение разработанной программы и методики ее реализации в тренировочных занятиях способствую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ущественно более высокой интенсивности развития морфологических и функциональных показателей. Прирост показателей компонентного состава тела, дыхательной и сердечно-сосудистой систем в ЭГ составил от 1.8 до 29.6% (t = 2,08÷3,81, P &lt;0,05…0,00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коренной адаптации двигательной сферы испытуемых к тренировочной нагрузке, вследствие чего происходят достоверные положительные изменения скоростных (t = 2,21, P&lt;0,05) скоростно-силовых (t = 2,14, P &lt; 0,05) и  двигательно-координационных способностей (t = 2,39, P &lt; 0,05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метному приросту результатов технической подготовленности: в беге с разными способами ведения мяча, в ударах по мячу на точность попадания в цель,  в жонглировании (комплексном) прирост составил от 3,2 до 45,3 % (t = 2,19÷6,82, P &lt;0,05…0,00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шению эффективности соревновательной деятельности, установленной по 3 группам показателей (основным показателям игры; количественной характеристике соревновательной деятельности; качественной характеристики соревновательной деятельности (% брака), на статистически достоверном уровне (t = 2,04 ÷ 2,86, P &lt; 0,05 ÷ 0,0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о же время у испытуемых контрольной группы, при общем улучшении результатов в большинстве тестов, эти изменения были статистически ниже в сравнении с испытуемыми экспериментальной групп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Полученные материалы позволяют расширить теоретическую и практическую базу спортивной тренировки юных игроков в мини-футбол на начальном этапе спортивной специализации положениями о рациональном формировании у них оптимальной готовности к соревновательной деятельности на основе применения разработанной нами интегративной программы, конкретизировать условия применения адекватной методики тренировки, а также содержание и параметры тренировочных нагрузок для самостоятельных заня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азработанную интегративную программу и методику ее реализации можно рекомендовать для широкого применения на этапе начальной спортивной специализации с юными игроками в мини-футбол любого уровня двигательной и физической подготовленности. Ее применение повышает эффективность подготовки и осуществления соревновательной деятельности и вероятность успешной дальнейшей спортивной карьеры, способствует формированию у занимающихся уверенности в своих сил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  <w:t>Список опубликованных работ по теме диссертации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Левин В.С., Шашков К.А. Динамика физической и технической подготовленности детей 11-13 лет занимающихся мини-футболом// Инновация и перспективы развития физической культуры и спорта в современных условиях. </w:t>
      </w:r>
      <w:r>
        <w:rPr>
          <w:rFonts w:cs="Times New Roman" w:ascii="Times New Roman" w:hAnsi="Times New Roman"/>
          <w:sz w:val="28"/>
          <w:szCs w:val="28"/>
          <w:lang w:val="en-US"/>
        </w:rPr>
        <w:t>XVXV</w:t>
      </w:r>
      <w:r>
        <w:rPr>
          <w:rFonts w:cs="Times New Roman" w:ascii="Times New Roman" w:hAnsi="Times New Roman"/>
          <w:sz w:val="28"/>
          <w:szCs w:val="28"/>
        </w:rPr>
        <w:t xml:space="preserve"> Кирилло-мефодиевские чтения: материалы научно-практической конференции (Смоленск, 23 мая 2009г.). Смоленск: Изд-во «Принт-экспресс», 2009, С. 66-69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 Шашков К.А. Эффективность метода сопряженных воздействий в процессе физической и технической подготовки детей 11-13 лет, занимающихся мини-футболом // Теория и практика физической культуры.  2010,  №1,  С. 76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Ларин О.С., Шашков К.А. Характеристика соревновательной деятельности квалифицированных игроков в мини-футбол // Социально-экономические явления и процессы, 2013, №12    С. 215-220</w:t>
      </w:r>
    </w:p>
    <w:p>
      <w:pPr>
        <w:pStyle w:val="TextBody"/>
        <w:tabs>
          <w:tab w:val="clear" w:pos="708"/>
          <w:tab w:val="right" w:pos="9356" w:leader="dot"/>
        </w:tabs>
        <w:ind w:firstLine="720"/>
        <w:jc w:val="both"/>
        <w:rPr/>
      </w:pPr>
      <w:r>
        <w:rPr>
          <w:sz w:val="28"/>
          <w:szCs w:val="28"/>
        </w:rPr>
        <w:t>4. Герасев А.В., Ермаков В.А., Шашков К.А. Теоретическая схема интегративного подхода к организации спортивной тренировки юных футболистов // Актуальные вопросы профессиональной подготовки высококвалифицированных спортсменов различного возраста: сборник научных трудов Международной научно-практической конферен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/ под общ. ред. д.п.н., проф. В.П. Губы, к.п.н., доц. Хорунжего А.Н. г. Москва-Смоленск, 23 — 24 декабря 2013 г.  С. 49-53</w:t>
      </w:r>
    </w:p>
    <w:p>
      <w:pPr>
        <w:pStyle w:val="Normal"/>
        <w:tabs>
          <w:tab w:val="clear" w:pos="708"/>
          <w:tab w:val="right" w:pos="9356" w:leader="dot"/>
        </w:tabs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5. Ермаков В.А., Наткин И.В., Ларин О.С., Шашков К.А. Зона ближайшего развития как фактор повышения эффективности тренировочного процесса юных футболистов // Актуальные вопросы профессиональной подготовки высококвалифицированных спортсменов различного возраста</w:t>
      </w:r>
      <w:r>
        <w:rPr>
          <w:sz w:val="28"/>
          <w:szCs w:val="28"/>
        </w:rPr>
        <w:t>: сборник научных трудов Международной научно-практической конферен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/ под общ. ред. д.п.н., проф. В.П. Губы, к.п.н., доц. Хорунжего А.Н. г. Москва-Смоленск, </w:t>
      </w:r>
      <w:r>
        <w:rPr>
          <w:bCs/>
          <w:sz w:val="28"/>
          <w:szCs w:val="28"/>
        </w:rPr>
        <w:t>23 — 24 декабря 2013 г</w:t>
      </w:r>
      <w:r>
        <w:rPr>
          <w:sz w:val="28"/>
          <w:szCs w:val="28"/>
        </w:rPr>
        <w:t>.  С. 101-104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Шашков К.А.Теоретические предпосылки интеграции отдельных видов подготовки юных игроков в мини-футбол /Спортивные игры в физическом воспитании, рекреации и спорте: Материалы VIII Международной научно-практической конференции / под общ. ред. к.п.н., доц. А.В. Родина (г. Смоленск, 24-25 декабря 2013 года). – Смоленск, 2014.  С. 221-22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</w:rPr>
        <w:t xml:space="preserve"> </w:t>
      </w:r>
      <w:r>
        <w:rPr>
          <w:sz w:val="28"/>
          <w:szCs w:val="28"/>
        </w:rPr>
        <w:t>Герасев А.В., Ермаков В.А., Ларин О.С., Шашков К.А.  Принципы проектирования интегративной программы физической и технической подготовки юных футболистов на этапе начальной спортивной специализации / Спортивные игры в физическом воспитании, рекреации и спорте: Материалы VIII Международной научно-практической конференции / под общ. ред. к.п.н., доц. А.В. Родина (г. Смоленск, 24-25 декабря 2013 года). Смоленск, 2014. С. 20-22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Шашков К.А. Интегративная программа физической и технической подготовки юных игроков в мини-футбол // Известия ТулГУ. Гуманитарные науки. Вып. 1. Тула: Изд-во ТулГУ, 2014, С. 495-501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outlineLvl w:val="0"/>
    </w:pPr>
    <w:rPr>
      <w:color w:val="535353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outlineLvl w:val="1"/>
    </w:pPr>
    <w:rPr>
      <w:color w:val="535353"/>
      <w:sz w:val="36"/>
      <w:szCs w:val="3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i w:val="false"/>
      <w:iCs w:val="false"/>
      <w:strike w:val="false"/>
      <w:dstrike w:val="false"/>
      <w:color w:val="08596D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Ucpriceproductucpricedisplayucprice">
    <w:name w:val="uc-price-product uc-price-display uc-price"/>
    <w:basedOn w:val="Style12"/>
    <w:qFormat/>
    <w:rPr/>
  </w:style>
  <w:style w:type="character" w:styleId="1">
    <w:name w:val=" Знак Знак1"/>
    <w:basedOn w:val="Style12"/>
    <w:qFormat/>
    <w:rPr>
      <w:sz w:val="28"/>
      <w:szCs w:val="28"/>
      <w:lang w:val="ru-RU" w:bidi="ar-SA"/>
    </w:rPr>
  </w:style>
  <w:style w:type="character" w:styleId="5">
    <w:name w:val=" Знак Знак5"/>
    <w:basedOn w:val="Style12"/>
    <w:qFormat/>
    <w:rPr>
      <w:sz w:val="28"/>
      <w:szCs w:val="28"/>
    </w:rPr>
  </w:style>
  <w:style w:type="character" w:styleId="Applestylespan">
    <w:name w:val="apple-style-span"/>
    <w:basedOn w:val="Style12"/>
    <w:qFormat/>
    <w:rPr/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character" w:styleId="5pt">
    <w:name w:val="Основной текст + Интервал 5 pt"/>
    <w:basedOn w:val="Style12"/>
    <w:qFormat/>
    <w:rPr>
      <w:rFonts w:ascii="Times New Roman" w:hAnsi="Times New Roman" w:cs="Times New Roman"/>
      <w:spacing w:val="110"/>
      <w:sz w:val="26"/>
      <w:szCs w:val="26"/>
      <w:shd w:fill="FFFFFF" w:val="clear"/>
    </w:rPr>
  </w:style>
  <w:style w:type="character" w:styleId="First1">
    <w:name w:val="first1"/>
    <w:basedOn w:val="Style12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hd w:fill="FFFFFF" w:val="clear"/>
      <w:ind w:left="19" w:hanging="0"/>
      <w:jc w:val="center"/>
    </w:pPr>
    <w:rPr>
      <w:b/>
      <w:bCs/>
      <w:color w:val="000000"/>
      <w:spacing w:val="-1"/>
      <w:sz w:val="28"/>
      <w:szCs w:val="23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0" w:after="30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420"/>
      <w:ind w:firstLine="56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su.tula.ru/science/dissertation/diss-212-271-15/shashkov-ka/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11:45:00Z</dcterms:created>
  <dc:creator>Хорунжий</dc:creator>
  <dc:description/>
  <cp:keywords/>
  <dc:language>en-US</dc:language>
  <cp:lastModifiedBy>TulGU</cp:lastModifiedBy>
  <dcterms:modified xsi:type="dcterms:W3CDTF">2014-04-28T09:59:00Z</dcterms:modified>
  <cp:revision>344</cp:revision>
  <dc:subject/>
  <dc:title>Автореферат</dc:title>
</cp:coreProperties>
</file>